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5"/>
        <w:gridCol w:w="1701"/>
        <w:gridCol w:w="814"/>
        <w:gridCol w:w="257"/>
        <w:gridCol w:w="205"/>
        <w:gridCol w:w="52"/>
        <w:gridCol w:w="257"/>
        <w:gridCol w:w="257"/>
        <w:gridCol w:w="257"/>
        <w:gridCol w:w="257"/>
        <w:gridCol w:w="258"/>
        <w:gridCol w:w="180"/>
        <w:gridCol w:w="77"/>
        <w:gridCol w:w="257"/>
        <w:gridCol w:w="251"/>
        <w:gridCol w:w="6"/>
        <w:gridCol w:w="257"/>
        <w:gridCol w:w="257"/>
        <w:gridCol w:w="257"/>
        <w:gridCol w:w="258"/>
        <w:gridCol w:w="180"/>
        <w:gridCol w:w="77"/>
        <w:gridCol w:w="257"/>
        <w:gridCol w:w="257"/>
        <w:gridCol w:w="257"/>
        <w:gridCol w:w="257"/>
        <w:gridCol w:w="257"/>
        <w:gridCol w:w="258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UZORKOVANJE I KALCIFIKACIJU POLJOPRIVREDNOG ZEMLJIŠTA ZA ________ GODINU</w:t>
            </w:r>
          </w:p>
        </w:tc>
      </w:tr>
      <w:tr>
        <w:trPr/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uzorkovanja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kalcifikacije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UZORKOVANJE I KALCIFIKACIJU ZEMLJIŠTA</w:t>
            </w:r>
          </w:p>
        </w:tc>
      </w:tr>
      <w:tr>
        <w:trPr/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kulture na površini za koje se predviđa ili na kojoj je izvršena kalcifik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d kojom je izvršena kalcifikacija/h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čina utrošenog materijala/t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materijala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284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  <w:lang w:val="fr-FR"/>
        </w:rPr>
        <w:t>preslika računa o izvršenoj laboratorijskoj analizi zemljišta ovlaštenog laboratorija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poruka ovlaštenog laboratorija za analizu tla o količini i vrsti materijala za kalcifikaciju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o kupnji materijala za kalcifikaciju;  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>Datum podnošenja zahtjeva __________________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10:08:00Z</dcterms:modified>
  <cp:revision>6</cp:revision>
  <dc:subject/>
  <dc:title> </dc:title>
</cp:coreProperties>
</file>